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LISTEN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AD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S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8"/>
      </w:tblGrid>
      <w:tr>
        <w:trPr/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SE OF ENGLIS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/>
              </w:rPr>
              <w:t>DEVELOP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NHEAR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EPICTION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MPARIS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ALISM/ REALIT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REAK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NORMOUS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AMILIARIZE/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NTHUSIASTI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RCHITECTU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RTUAL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apart from Bett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s included in/is included in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is not tall enoug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leave until I hav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wishes she had g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is not being repaint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the exception of Mik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is nothing left i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wice as many boys 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must have writte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2"/>
        <w:szCs w:val="28"/>
      </w:rPr>
    </w:pPr>
    <w:r>
      <w:rPr>
        <w:sz w:val="22"/>
        <w:szCs w:val="28"/>
      </w:rPr>
      <w:t>ВСЕРОССИЙСКАЯ ОЛИМПИАДА ШКОЛЬНИКОВ</w:t>
    </w:r>
  </w:p>
  <w:p>
    <w:pPr>
      <w:pStyle w:val="Default"/>
      <w:jc w:val="center"/>
      <w:rPr>
        <w:sz w:val="22"/>
        <w:szCs w:val="28"/>
      </w:rPr>
    </w:pPr>
    <w:r>
      <w:rPr>
        <w:sz w:val="22"/>
        <w:szCs w:val="28"/>
      </w:rPr>
      <w:t>ПО АНГЛИЙСКОМУ ЯЗЫКУ 2025–2026 уч. г.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Cs w:val="28"/>
      </w:rPr>
      <w:t>ШКОЛЬНЫЙ ЭТАП. 9–11 КЛАССЫ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8:26:00Z</dcterms:created>
  <dc:creator>Алла</dc:creator>
  <dc:description/>
  <dc:language>en-US</dc:language>
  <cp:lastModifiedBy>Алла</cp:lastModifiedBy>
  <dcterms:modified xsi:type="dcterms:W3CDTF">2025-05-04T08:38:00Z</dcterms:modified>
  <cp:revision>1</cp:revision>
  <dc:subject/>
  <dc:title/>
</cp:coreProperties>
</file>